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3700270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38829248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